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Name ______________________________   Group ____ </w:t>
        <w:tab/>
        <w:t>Date ________</w:t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Food Borne Pathogens Brochure Grade Sheet (Rubri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080"/>
        <w:gridCol w:w="900"/>
      </w:tblGrid>
      <w:tr>
        <w:trPr>
          <w:trHeight w:val="6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tbl>
            <w:tblPr>
              <w:tblW w:w="2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291"/>
            </w:tblGrid>
            <w:tr>
              <w:trPr>
                <w:trHeight w:val="305" w:hRule="atLeast"/>
              </w:trPr>
              <w:tc>
                <w:tcPr>
                  <w:tcW w:w="10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ssible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ctual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ly behavi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is focused and on task in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organism causes this diseas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pto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short and long term symptom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at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is the prognosis and treatments used to help the patient feel better?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e/Fat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this disease cause death or can it be cur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mis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are you exposed and is there a vecto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n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food preservation techniques can prevent the spread of this organism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fety/Hygie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food safety and hygiene practices need to be followed when preparing potentially contaminated foo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o Interesting Fac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any two interesting facts about this organism that are not already cover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is the name of at least one organization, its telephone #, and web address where you can get additional information if you are exposed to this organism?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three diagrams, pictures, maps or cha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 appear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t, attention to detail, creative, and colorfu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grammar, mechanics, usage, spelling, and paraphrase are used throughout the brochu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graph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orrect format is used with at least </w:t>
            </w:r>
            <w:r>
              <w:rPr>
                <w:b/>
                <w:sz w:val="28"/>
                <w:szCs w:val="28"/>
              </w:rPr>
              <w:t xml:space="preserve">four </w:t>
            </w:r>
            <w:r>
              <w:rPr>
                <w:sz w:val="28"/>
                <w:szCs w:val="28"/>
              </w:rPr>
              <w:t>sour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Total __________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44:00Z</dcterms:created>
  <dc:creator>tmccabe</dc:creator>
  <dc:description/>
  <cp:keywords/>
  <dc:language>en-US</dc:language>
  <cp:lastModifiedBy>tmccabe</cp:lastModifiedBy>
  <dcterms:modified xsi:type="dcterms:W3CDTF">2008-03-06T15:25:00Z</dcterms:modified>
  <cp:revision>1</cp:revision>
  <dc:subject/>
  <dc:title>Name ______________________________   Group ____ </dc:title>
</cp:coreProperties>
</file>