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ecome a Seismologi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a seismolog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are seismic w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a Seism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S-waves. (Include a diagram found in your 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P-waves. (Include a diagram found in your 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are S and P waves different from each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an epicenter and how is it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measured with magnitud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42:00Z</dcterms:created>
  <dc:creator>R Swercewski</dc:creator>
  <dc:description/>
  <cp:keywords/>
  <dc:language>en-US</dc:language>
  <cp:lastModifiedBy>tmccabe</cp:lastModifiedBy>
  <cp:lastPrinted>2009-05-13T08:59:00Z</cp:lastPrinted>
  <dcterms:modified xsi:type="dcterms:W3CDTF">2009-06-10T18:42:00Z</dcterms:modified>
  <cp:revision>2</cp:revision>
  <dc:subject/>
  <dc:title>Become a Seismologist</dc:title>
</cp:coreProperties>
</file>