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 xml:space="preserve">Name ______________________________   Group ____ </w:t>
        <w:tab/>
        <w:t>Date ________</w:t>
      </w:r>
    </w:p>
    <w:p>
      <w:pPr>
        <w:pStyle w:val="Heading2"/>
        <w:rPr/>
      </w:pPr>
      <w:r>
        <w:rPr/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Food Borne Pathogens Key Book Grade Sheet (Rubric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760"/>
        <w:gridCol w:w="1080"/>
        <w:gridCol w:w="900"/>
      </w:tblGrid>
      <w:tr>
        <w:trPr>
          <w:trHeight w:val="63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cription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ints</w:t>
            </w:r>
          </w:p>
          <w:tbl>
            <w:tblPr>
              <w:tblW w:w="23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3"/>
              <w:gridCol w:w="1291"/>
            </w:tblGrid>
            <w:tr>
              <w:trPr>
                <w:trHeight w:val="305" w:hRule="atLeast"/>
              </w:trPr>
              <w:tc>
                <w:tcPr>
                  <w:tcW w:w="101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Possible</w:t>
                  </w:r>
                </w:p>
              </w:tc>
              <w:tc>
                <w:tcPr>
                  <w:tcW w:w="129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Actual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ily behavio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 is focused and on task in clas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us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organism causes this disease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ymptom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are the symptoms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eatmen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What is the treatment used to help the patient feel better?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ventio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food preservation techniques can prevent the spread of this organism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What food safety and hygiene practices need to be followed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cture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lude diagrams, pictures, maps or char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sual appearanc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at, attention to detail, and colorfu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ganizatio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rect grammar, mechanics, usage, spelling, and paraphrase are used throughout the key boo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bliograph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Correct format is used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Total __________</w:t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6:17:00Z</dcterms:created>
  <dc:creator>tmccabe</dc:creator>
  <dc:description/>
  <cp:keywords/>
  <dc:language>en-US</dc:language>
  <cp:lastModifiedBy>tmccabe</cp:lastModifiedBy>
  <dcterms:modified xsi:type="dcterms:W3CDTF">2008-03-13T16:17:00Z</dcterms:modified>
  <cp:revision>2</cp:revision>
  <dc:subject/>
  <dc:title>Name ______________________________   Group ____ </dc:title>
</cp:coreProperties>
</file>