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4620</wp:posOffset>
            </wp:positionH>
            <wp:positionV relativeFrom="paragraph">
              <wp:posOffset>114300</wp:posOffset>
            </wp:positionV>
            <wp:extent cx="6072505" cy="8208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820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8110855</wp:posOffset>
                </wp:positionV>
                <wp:extent cx="59524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right, Russell G. </w:t>
                            </w:r>
                            <w:r>
                              <w:rPr>
                                <w:i/>
                              </w:rPr>
                              <w:t>Outbreak</w:t>
                            </w:r>
                            <w:r>
                              <w:rPr/>
                              <w:t>. Parsippany: Dale Seymour Publications, 199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.7pt;mso-wrap-distance-left:9.05pt;mso-wrap-distance-right:9.05pt;mso-wrap-distance-top:0pt;mso-wrap-distance-bottom:0pt;margin-top:63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right, Russell G. </w:t>
                      </w:r>
                      <w:r>
                        <w:rPr>
                          <w:i/>
                        </w:rPr>
                        <w:t>Outbreak</w:t>
                      </w:r>
                      <w:r>
                        <w:rPr/>
                        <w:t>. Parsippany: Dale Seymour Publications, 199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8:51:00Z</dcterms:created>
  <dc:creator>tmccabe</dc:creator>
  <dc:description/>
  <cp:keywords/>
  <dc:language>en-US</dc:language>
  <cp:lastModifiedBy>tmccabe</cp:lastModifiedBy>
  <dcterms:modified xsi:type="dcterms:W3CDTF">2008-03-07T18:56:00Z</dcterms:modified>
  <cp:revision>2</cp:revision>
  <dc:subject/>
  <dc:title/>
</cp:coreProperties>
</file>