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003925" cy="7364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8" t="152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736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653655</wp:posOffset>
                </wp:positionV>
                <wp:extent cx="5952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right, Russell G. </w:t>
                            </w:r>
                            <w:r>
                              <w:rPr>
                                <w:i/>
                              </w:rPr>
                              <w:t>Outbreak</w:t>
                            </w:r>
                            <w:r>
                              <w:rPr/>
                              <w:t>. Parsippany: Dale Seymour Publications, 199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60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right, Russell G. </w:t>
                      </w:r>
                      <w:r>
                        <w:rPr>
                          <w:i/>
                        </w:rPr>
                        <w:t>Outbreak</w:t>
                      </w:r>
                      <w:r>
                        <w:rPr/>
                        <w:t>. Parsippany: Dale Seymour Publications, 199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8:14:00Z</dcterms:created>
  <dc:creator>tmccabe</dc:creator>
  <dc:description/>
  <cp:keywords/>
  <dc:language>en-US</dc:language>
  <cp:lastModifiedBy>tmccabe</cp:lastModifiedBy>
  <dcterms:modified xsi:type="dcterms:W3CDTF">2008-03-07T18:57:00Z</dcterms:modified>
  <cp:revision>3</cp:revision>
  <dc:subject/>
  <dc:title/>
</cp:coreProperties>
</file>